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</w:rPr>
        <w:br/>
        <w:t>на газеты, журналы, ЗЖ, РЖ, НТИ с июля 2007 года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03, г. Чебоксары, ул. Университетская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Чувашский госуниверситет им. И. Н. Ульянова, Научная библиотека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988"/>
        <w:gridCol w:w="3384"/>
        <w:gridCol w:w="896"/>
        <w:gridCol w:w="2320"/>
        <w:gridCol w:w="1791"/>
      </w:tblGrid>
      <w:tr>
        <w:trPr>
          <w:tblHeader w:val="true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</w:t>
            </w:r>
            <w:r>
              <w:rPr>
                <w:color w:val="000000"/>
                <w:sz w:val="22"/>
                <w:szCs w:val="22"/>
              </w:rPr>
              <w:t xml:space="preserve"> (немец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rancaise</w:t>
            </w:r>
            <w:r>
              <w:rPr>
                <w:color w:val="000000"/>
                <w:sz w:val="22"/>
                <w:szCs w:val="22"/>
              </w:rPr>
              <w:t xml:space="preserve"> (франц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 Herald Tribu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undschau</w:t>
            </w:r>
            <w:r>
              <w:rPr>
                <w:color w:val="000000"/>
                <w:sz w:val="22"/>
                <w:szCs w:val="22"/>
              </w:rPr>
              <w:t xml:space="preserve"> (обозре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undschau</w:t>
            </w:r>
            <w:r>
              <w:rPr>
                <w:color w:val="000000"/>
                <w:sz w:val="22"/>
                <w:szCs w:val="22"/>
              </w:rPr>
              <w:t xml:space="preserve"> (обозре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im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ин. язык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знес и бан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нич, пресс-центр),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. Прил. к газ. «Книжная газе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.      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.     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+ прил. 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      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8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курсные тор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елярия)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асная зв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лодежный курье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19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ета здоров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 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, ФА, ФБ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краеведе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,   ФА, ФБ, Ф 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+ Футб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С, чз Т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чица. См. Молодежный курье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         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-инф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 Чувашии. См.  «Молодежный курье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т санталак. См. Хыпа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,       Г 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цена Чуваш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, Е, М, С, Т, нбо, нмо…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ельская 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ая газе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тлех. См. Хыпа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, Г(пресс-центр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краеведе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пресс-центр)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пресс-центр)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М, С,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, Е, М, С, 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…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 Е (каф. инр. яз.), ФБ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-ка «Бибинформ». Серия «</w:t>
            </w:r>
            <w:r>
              <w:rPr>
                <w:b/>
                <w:color w:val="000000"/>
                <w:sz w:val="22"/>
                <w:szCs w:val="22"/>
              </w:rPr>
              <w:t>Библиотекарь и время. ХХI век 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65.Гусева Е. Н. Типология библиотек. Научно - метод.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66. Соляник А. А.. Документоснабжение библиотечных фондов. Учебно - метод.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68. Басамыгина И. Н. Кооперация библиотек. Научно – метод.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69.Зиновьева Н. Б. Основы современной библиографии. Учебное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71. Майстрович Т. А. Электронный документ в библиотеке. Научно – метод.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72. Соколов А. В. Библиотечная интеллигенция в России. Исторические очер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73. Немировский Е. Л. Жизнь для книги. Документальные портреты - очер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74. Арзуханов А. С. Эффективность обслуживания в научно-технической библиотеке. Методическое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6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75. Экологические афоризмы, пословицы, поговорки. Справочное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76. Берестова Т. В. Информационное пространство. Научно – метод. пособ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78. Езова С. А. Библиотечное общение как феномен исследования. Научно – практическая мон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ные компьютерные сети: Россия-Запад. Вып.3. Сборник материа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ur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thedra-</w:t>
            </w:r>
            <w:r>
              <w:rPr>
                <w:color w:val="000000"/>
                <w:sz w:val="22"/>
                <w:szCs w:val="22"/>
              </w:rPr>
              <w:t>Кафедр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Стоматологическое 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onsilium Medi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Consilium Medium. </w:t>
            </w:r>
            <w:r>
              <w:rPr>
                <w:b/>
                <w:color w:val="000000"/>
                <w:sz w:val="22"/>
                <w:szCs w:val="22"/>
              </w:rPr>
              <w:t>Прил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GEO / </w:t>
            </w:r>
            <w:r>
              <w:rPr>
                <w:color w:val="000000"/>
                <w:sz w:val="22"/>
                <w:szCs w:val="22"/>
              </w:rPr>
              <w:t>ГЕ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National Geographic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color w:val="000000"/>
                <w:sz w:val="22"/>
                <w:szCs w:val="22"/>
              </w:rPr>
              <w:t>Россия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veek / Русский Ньюсв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-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C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R  в России / Пиар в Росс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alon-Interior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/ </w:t>
            </w:r>
            <w:r>
              <w:rPr>
                <w:b/>
                <w:color w:val="000000"/>
                <w:sz w:val="22"/>
                <w:szCs w:val="22"/>
              </w:rPr>
              <w:t>Салон-интерьер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eak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5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втоматизация и современные техн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вок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ккредитация в образовании +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(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/ 817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анали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ьма Матер (Вестник высшей школы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=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оссийского научного центра хирургии им.академика   Б.В. Петровского РАМ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нтидоза. Прил. к журн. «Наркомат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, чз М, чз Т 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ПК: экономика, управление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битражный и гражданский процесс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еология, этнография и антропология Евраз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 дом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7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рхитектура жилых здани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</w:t>
            </w:r>
            <w:r>
              <w:rPr>
                <w:color w:val="000000"/>
                <w:sz w:val="22"/>
                <w:szCs w:val="22"/>
                <w:lang w:val="en-US"/>
              </w:rPr>
              <w:t>= Audit and Financial Analys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журнала «Здравоохранение». Б-ка ЛП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рь: юридический консульт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1 – для вуз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2 – для шк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литейщ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-ка «Бибинформ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20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 библиограф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уск 23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2007-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зависимый библиотечный адвок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-ка «Библиопринт».  Читаем, учимся, играем. Сб. сценариев для школ и библиот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СТ: Бюллетень строительной техн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дь здо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р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тлеровские чт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ухгалтерский учет. Официальные материалы. Комментарии и консультац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юджетные организации: бухгалтерский учет и налогообложение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канц., 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по атомной энергии (ЦО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ши личные финансы. Прил. к журн. «Рынок ценных бумаг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естник восстановительной медицины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ерматологии и венер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3. Физика. Астроном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20. Педагогическое 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6.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informika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бщественного м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естник практической психологии образования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убличного пра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правовой акаде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УДН. Серия: медиц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 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ФФ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семейной медицин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естник спортивной наук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травматологии и ортопедии им. Н. Н. Приор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хирургии им. И. И. Грек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                чз краеведен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, Е, М, С, Т,          Г: нич, уму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.vitrina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. «Юридический м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0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ода: технология и экология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   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вирус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исто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3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опросы нарк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57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нк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ит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рач и информационные техн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семирный следопыт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ая школа ХХ1 в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h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~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sow</w:t>
              </w:r>
              <w:r>
                <w:rPr>
                  <w:rStyle w:val="InternetLink"/>
                  <w:sz w:val="22"/>
                  <w:szCs w:val="22"/>
                </w:rPr>
                <w:t>64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cational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ok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в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у)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у)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/817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инекология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Н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служб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0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ражданская защит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аждан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дная и сердечно-сосудистая хирур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. «Стандарты и качеств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, Г(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тективы «Искателя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етская больниц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кретный анализ и исследование опер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описная 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 им. С. С. Корсакова с при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 (кузнечно-штамповочное, литейное и другие производств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коны России: опыт, анализ, практик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3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рплат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3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щита и карантин растений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Чуваш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к вопрос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вестия вузов. Поволжский регио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уманитарные нау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стественны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ы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ически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Национальной академии наук и искусства Чувашской Республ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твердого те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биологическ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географическ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математическ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физическ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му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нновац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нновации в образован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4    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льная педагог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чз краеведения, нбо, чз Г,Е,М,С,Т, Г(нич, уму), ФА, ФБ, ФК…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нформационные ресурсы Росс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6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нформационные техн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скусство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The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Art Magazine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4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занский медицин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лендарь дат и собы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к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аван исто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овая элект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герон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стома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фармакология и тера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оллекция «Каравана истории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пьютер Прес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флик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сметика и медиц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смополите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ечащий врач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7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изинг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ФК и массаж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нуальная тера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7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стер-автомеханик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5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й сбор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шиностроитель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едиатек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тех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ая жиз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ый бухгалтерский уч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енеджмент: горизонты ИСО. Прил. к журн. «Сертификация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и кадры: психология управления, соционика и соци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«Искателя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ПК + C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ировой судья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зей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вест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.8.9.10.11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en-US"/>
              </w:rPr>
              <w:t>9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.8.9.10.11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курь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м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родонаселение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аследственное право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жиз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рели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ые и технические библиоте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е наслед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органические материал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фр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библиот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анкт-Петербургские врачебные ведом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2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овый маркетинг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2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Новый менеджмент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озрение прикладной и промышленной математ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бразовательная инициатив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3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бразовательные техн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 (ОБЖ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ая ис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у)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анорама ортопедической стомат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едагогическая информатик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краеведения, нбо, чз Г,Е,М,С,Т, Г(нич, уму), ФА,ФБ, ФК…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иатрия. Журн. им. Г.Н. Сперан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нсионное обеспечение. Прил. к журн. «Социальная защита»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07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технической физик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03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экспериментальной и теоретической физик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лиуретановые технолог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. «Юридический м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. «Юридический м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. «Юридический м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защит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4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аздник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подавание истории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икладная информатик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облемы анализа риска. МЧС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передачи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курорская и следственная практ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й учеб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 и психофармакотера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сихические расстройства в общей медицине. Прил. к журн. «Психиатрия и психофармакотерапия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теводная звезда. Школьное чт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человод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ационная биология. Радиоэ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9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диолюбитель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еклама и право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ман-газ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       чз Г, Е, М, С, Т,  каф. политологии, ректора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ссийский аллергологический журна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ссийский налоговый курьер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ссийский онкологический журна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словес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и дома. Прил. к журн. «Русский язык в школе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ынок ценных бумаг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ант (Миг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нтех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антехника. Отделочные материалы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мейное и жилищное право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Семья в России. Гл. ред. академик, ректор Кураков Л.П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ФА, ФБ, ФК, ФЯ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, Г (ум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    ФБ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Ч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брание шедевров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реаль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циальное и пенсионное право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7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циология медицины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4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равочник. Инженерный журнал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равочник поликлинического врач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равочник секретаря и офис-менеджер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2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равочник экономист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у), чз Г, 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ИН (Станки и инструмен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4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 в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ые решения. Прил. к журн. «Арбитражная практик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16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абурет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ван Атал =Родная Вол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еория моды: одежда, тело, культура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ехника - молодеж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, 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 книжной полк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рио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0 / 8515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. «Литература в школ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гуманитарны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естественны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 записки Казанского госуниверситета. Серия: физико-математически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3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й эксперимент в высшей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рмац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металлов и металл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плазм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твердого те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е и бухгалтерские консультации (ФБ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ах шкуле = Народная 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, 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 в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имия гетероциклических соединений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. им. Н.И. Пирог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м развлечь го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литератур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04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а духов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, Е, М, С, Т, нб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68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Экологический вестник России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 (ЭКИП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образование сегод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дерматокосмет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Электроника: наука, технологии, бизнес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. «Архи дом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. «Юридический м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стетическая медиц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1 / 854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образование и нау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Юрис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         Г (пу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 Imperi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2   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 Engineerin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 (The Journal of the American Medical Associati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MBC</w:t>
            </w:r>
            <w:r>
              <w:rPr>
                <w:color w:val="000000"/>
                <w:sz w:val="22"/>
                <w:szCs w:val="22"/>
              </w:rPr>
              <w:t xml:space="preserve"> о фармацевтическом рынке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rgreru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89-325Х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Materials Journal</w:t>
            </w: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  <w:lang w:val="en-US"/>
              </w:rPr>
              <w:t>* (US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89-32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CI Structural Journal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-93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Obstetrics and Gynaecology (USA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002-93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merican Journal of Psychiatry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-861Х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chitectural Review (UK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29-693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rchives de Pediatrie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2-835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utechnik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,</w:t>
            </w:r>
            <w:r>
              <w:rPr>
                <w:color w:val="000000"/>
                <w:sz w:val="22"/>
                <w:szCs w:val="22"/>
                <w:lang w:val="en-US"/>
              </w:rPr>
              <w:t>7,8,9</w:t>
            </w:r>
            <w:r>
              <w:rPr>
                <w:color w:val="000000"/>
                <w:sz w:val="22"/>
                <w:szCs w:val="22"/>
              </w:rPr>
              <w:t>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з 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59-533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tish Medical Journal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</w:t>
            </w:r>
            <w:r>
              <w:rPr>
                <w:color w:val="000000"/>
                <w:sz w:val="22"/>
                <w:szCs w:val="22"/>
                <w:lang w:val="en-US"/>
              </w:rPr>
              <w:t>7,8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-93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rosion Journal (USA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66-80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Criminolog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&amp;</w:t>
            </w:r>
            <w:r>
              <w:rPr>
                <w:color w:val="000000"/>
                <w:sz w:val="22"/>
                <w:szCs w:val="22"/>
              </w:rPr>
              <w:t xml:space="preserve"> Criminal Just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13-06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st,the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378-77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lectric Power Systems Resear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0-674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lish Language and Linguistics (UK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6-078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lish Today (UK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300-707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amily Practice News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2-43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Nanotechnology Magazine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</w:t>
            </w:r>
            <w:r>
              <w:rPr>
                <w:color w:val="000000"/>
                <w:sz w:val="22"/>
                <w:szCs w:val="22"/>
                <w:lang w:val="en-US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90-67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Transactions on Communications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</w:t>
            </w:r>
            <w:r>
              <w:rPr>
                <w:color w:val="000000"/>
                <w:sz w:val="22"/>
                <w:szCs w:val="22"/>
                <w:lang w:val="en-US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85-89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IEEE Transactions on Power Delivery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-06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 Journal of Electrical Power &amp; Energy Systems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.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22-557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ournalist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023-459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Kredit und Kapi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26-756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dern Casting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27-93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ational Geographi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28-96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we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  <w:r>
              <w:rPr>
                <w:color w:val="000000"/>
                <w:sz w:val="22"/>
                <w:szCs w:val="22"/>
                <w:lang w:val="en-US"/>
              </w:rPr>
              <w:t>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397-16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aris Ma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031-92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hysic</w:t>
            </w:r>
            <w:r>
              <w:rPr>
                <w:color w:val="000000"/>
                <w:sz w:val="22"/>
                <w:szCs w:val="22"/>
                <w:lang w:val="en-US"/>
              </w:rPr>
              <w:t>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eview Letters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038-745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iege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9-12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er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5-539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Banker (UK)*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Депонированные науч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облемы окружающей сре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Экономика природопользова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4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Экологическая эксперти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ИНТПИ. Бюллетень иностранной нти по строительству, архитектуре, строительным материал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Зарубежный и отечественный опыт в строительстве – о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Зарубежный и отечественный опыт в строительстве – э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Нормирование в строительстве и ЖКХ. Информ. бюллет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Сборник проблемных докла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х (чз С) 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ИИНТПИ. Указатели действующих строительных норм, правил. стандар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Археология. Этнолог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Культурология. Дайдже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Правоведение. Полит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Религио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Философия и социолог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: Депонированные научные работ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ИИВО (ФИРО). Аналитические обзоры по основным направлениям развития высшего образова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ГБ. Библиотечное дело и библиограф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П. Библиография Российской библиографии. 2006. Часть 1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Книги РФ. Ежегодник. 2006. В 5 томах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Летопись журнальных стате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периодических и продолжающихся изданий. 20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География (с указ.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Математика (с указ.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7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ИНИТИ. Металлургия (с указ.)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0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ИНИТИ. Механика (с указ.)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лектротехника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Строительство, архитектура и ЖКХ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Государство и право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\# "# ##0"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1 091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: 827 назв. / 1091комплект</w:t>
      </w:r>
    </w:p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3–21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/>
            </w:pPr>
            <w:r>
              <w:rPr>
                <w:color w:val="000000"/>
              </w:rPr>
              <w:t xml:space="preserve">Зарубежные 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1–2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2–2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3 -24</w:t>
            </w:r>
          </w:p>
        </w:tc>
      </w:tr>
    </w:tbl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rPr/>
      </w:pPr>
      <w:r>
        <w:rPr>
          <w:color w:val="000000"/>
          <w:sz w:val="16"/>
          <w:szCs w:val="16"/>
        </w:rPr>
        <w:t>Примечание: Зарубежные журналы **       2007(2-е полугодие)                                                   Поставщик «Коммерсант - курьер»</w:t>
      </w:r>
    </w:p>
    <w:p>
      <w:pPr>
        <w:pStyle w:val="Heading3"/>
        <w:spacing w:before="0" w:after="0"/>
        <w:rPr/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Зарубежные журналы *         2007(1-е полугодие) – 2007 (2-е полугодие)           Поставщик «Артос Гал»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     </w:t>
      </w:r>
      <w:r>
        <w:rPr>
          <w:b/>
          <w:color w:val="000000"/>
          <w:sz w:val="16"/>
          <w:szCs w:val="16"/>
        </w:rPr>
        <w:t xml:space="preserve">Зарубежные журналы            2006(2-е полугодие) -  2007 (2-е полугодие)          Поставщик «МИЦ»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97"/>
        </w:tabs>
        <w:ind w:left="170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06:00Z</dcterms:created>
  <dc:creator>inr</dc:creator>
  <dc:description/>
  <cp:keywords/>
  <dc:language>en-US</dc:language>
  <cp:lastModifiedBy>Васильев</cp:lastModifiedBy>
  <cp:lastPrinted>2007-07-10T15:25:00Z</cp:lastPrinted>
  <dcterms:modified xsi:type="dcterms:W3CDTF">2007-07-30T11:06:00Z</dcterms:modified>
  <cp:revision>2</cp:revision>
  <dc:subject/>
  <dc:title>Результат поиска</dc:title>
</cp:coreProperties>
</file>